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щутить их горе, как своё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Невыразимое горе: дитя, лишённое от рождения зрения и слуха, никогда не увидит свою любящую маму, её ласковые глаза, не услышит её голоса. Но ещё ужасней, что некоторые из таких детей вообще лишены материнской ласки: у них нет ни матери, ни отца, они остались сиротами. Кто видел таких детей, тот уж, наверно, не останется равнодушным к их горю, проникнется действенной, сострадательной любовью и протянет руку помощи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выразимое горе: дитя, лишённое от рождения зрения и слуха, никогда не увидит свою любящую маму, её ласковые глаза, не услышит её голоса. Но ещё ужасней, что некоторые из таких детей вообще лишены материнской ласки: у них нет ни матери, ни отца, они остались сиротами. Кто видел таких детей, тот уж, наверно, не останется равнодушным к их горю, проникнется действенной, сострадательной любовью и протянет руку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ин из таких замечательных людей - иеромонах Зенон (Кузьмин), насельник Свято-Троицкой Сергиевой Лавры, который во имя Христово самоотверженно служит слепым и глухим де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Отец Зенон, как известно, в России существует только один детдом для слепоглухих детей, причём удивительно то, что в нём есть православный храм, в котором Вы служите. Расскажите, как Вы проводите богослужения, ведь дети не видят и не слыш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Божиим благословением мы основали храм и организовали регулярные богослужения. Я провожу церковные службы на понятном для детей языке жестов, которые изучил ещё будучи студентом Московской Духовной семинарии. Дети исповедуются жестами и духовное окормление получают также на языке жестов. Промыслом Божиим я получил высшее духовное образование и защитил в Московской Духовной академии кандидатскую диссертацию на тему: "Опыт воцерковления слепых и глухих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Преподаете ли Вы детям "Основы православной культуры"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color w:val="000000"/>
          <w:sz w:val="28"/>
          <w:szCs w:val="22"/>
        </w:rPr>
        <w:t>У нас есть уроки богословия, на которых дети изучают Священную историю, Богослужение и Православную культу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мимо этого мы проводим паломнические поездки по святым местам, а на великие православные праздники мы с детьми ставим православные пьес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Как известно, слепые читают и пишут по Брайлю, есть ли у Ваших детей Священное Писание, Закон Божий и молитвослов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Священное Писание у них есть, есть и духовная литература, но в очень ограниченном количестве. Сейчас мы трудимся над созданием специальных православных молитвословов. Они, с помощью Божией, почти составлены. Но, к большому сожалению, у нас нет средств для их издания, мы надеемся, что Господь поможет нам в этом благ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Сколько у Вас в детдоме детей и в чём дети испытывают нужд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 xml:space="preserve">В нашем детдоме 190 детей. Как я уже сказал, нам необходимы средства для издания молитвословов. Наш храм находится на территории детского дома, и прихожанами храма являются лишь дети и воспитатели, поэтому мы нуждаемся в средствах как для церковного обихода и приобретения литературы, так и для того, чтобы хоть иногда делать небольшие подарки детям. В то же время мы всегда помним слова Господа о приоритете духовной пищи: </w:t>
      </w:r>
      <w:r>
        <w:rPr>
          <w:rFonts w:cs="Times New Roman"/>
          <w:bCs w:val="false"/>
          <w:iCs/>
          <w:color w:val="000000"/>
          <w:sz w:val="28"/>
        </w:rPr>
        <w:t xml:space="preserve">"Не хлебом единым жив человек, но всяким словом, исходящим из уст Божиих..." </w:t>
      </w:r>
      <w:r>
        <w:rPr>
          <w:rFonts w:cs="Times New Roman"/>
          <w:bCs w:val="false"/>
          <w:color w:val="000000"/>
          <w:sz w:val="28"/>
        </w:rPr>
        <w:t xml:space="preserve">(Мф. 4, 3). Конечно, и хлеб насущный нам всем нужен, но моя обязанность как священнослужителя прежде всего позаботиться о пище духовной, помня слова Спасителя: </w:t>
      </w:r>
      <w:r>
        <w:rPr>
          <w:rFonts w:cs="Times New Roman"/>
          <w:bCs w:val="false"/>
          <w:iCs/>
          <w:color w:val="000000"/>
          <w:sz w:val="28"/>
        </w:rPr>
        <w:t xml:space="preserve">"Ищите прежде Царствия Божия и правды Его, а остальное приложится вам..." </w:t>
      </w:r>
      <w:r>
        <w:rPr>
          <w:rFonts w:cs="Times New Roman"/>
          <w:bCs w:val="false"/>
          <w:color w:val="000000"/>
          <w:sz w:val="28"/>
        </w:rPr>
        <w:t>(Мф. 6, 32). Я верю, что наша Святая Русь ещё жива и мир не без добрых людей. Всегда найдутся те "видящие и слышащие", которые ощущают детское горе как своё, они, я думаю, помог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Дай Бог, отец Зенон, чтобы Ваши слова были услыш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Я вспоминаю, как один слепой человек горько плакал и говорил мне: "Я бы отдал всё, что имею, и бесплатно трудился бы всю жизнь для людей, лишь бы мне увидеть ту красоту, которую видите в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рой мы даже не задумываемся, каким бесценным даром обладаем: мы видим и слышим. Что ощутили бы мы, если бы когда-нибудь потеряли эти дары? Наверняка также сказали бы: "Отдадим всё, что имеем, чтобы видеть и слышать". Но мы в лучшем положении и нам не нужно отдавать всё. Может быть, мы отдадим хотя бы немного, проявим милосердие, подадим посильную помощь маленьким страдальцам - это будет истинная благодарность Богу за тот неизреченный дар, которым мы обладаем. Дети никогда не увидят и не услышат своего благотворителя, но всегда будут чувствовать его любовь и заботу, а в молитвах - воздавать благодарность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Беседовал монах Серафим (Шолк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Наш адрес: иеромонаху Зенон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(Кузьмину), г. Сергиев Посад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Московская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детский дом для слепоглух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Телефон: 8-905-531-41-6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Реквизиты: ИНН 77103536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БИК 0446898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/с 301018105000000008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Р/с 4081781080033000014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узьмин Андрей Васильевич - иеромонах Зено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1:35:00Z</dcterms:created>
  <dc:creator>АН</dc:creator>
  <dc:description/>
  <dc:language>en-US</dc:language>
  <cp:lastModifiedBy>АН</cp:lastModifiedBy>
  <dcterms:modified xsi:type="dcterms:W3CDTF">2004-10-09T12:13:00Z</dcterms:modified>
  <cp:revision>1</cp:revision>
  <dc:subject/>
  <dc:title>Братья и сестры во Христе</dc:title>
</cp:coreProperties>
</file>